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for Win 95/NT (tm) 1.0 Copyright (c) 1992-1995 by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mbach/Canyon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View v.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distribution of the Shareware version of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pecifically prohibited from charging, or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, for any such copies, however made;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software and/or documenta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(commercial or otherwise)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with one exception: Disk Vendors appr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are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Drag And View through any means except 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conditions in this license,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.  Permission for sales on rack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with Cany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pies prints graphics, documents, spreadsheets, databases and archives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Windows 95 NT View Edit ASCII Hex Format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For Win 95/NT  v.1 .View files in Win 95 with righ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ext files. Views most popular database, word processor,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 formats, plus also ASCII and HEX. Copy to clipboard,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goto functions. Rotate graphics and save in other bitmap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g And View, viewing files in Windows 95 is a right mouse clic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views most word processing, spreadsheet, data bas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plus ASCII and HEX.  Edit text files under 64k.  You can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bitmapped graphics files and save them as BMP, TIF, GIF, TGA, JPG or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omes with additional viewers for PowerPoint, Autocad DX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 Designer DRW, Computer Graphics Metafile,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PIC, Hewlett Packard Graphics Language, WordPerf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obe Acro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95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95 or NT 3.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35 (add $5 for shipping outside the US) to recei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st version, additional viewers for vecto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Dan Baumbach/Cany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